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708660</wp:posOffset>
            </wp:positionV>
            <wp:extent cx="47688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 xml:space="preserve">АПШЕРОНСКИЙ РАЙОН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36"/>
          <w:szCs w:val="36"/>
        </w:rPr>
      </w:pPr>
      <w:r>
        <w:rPr>
          <w:b/>
          <w:sz w:val="14"/>
          <w:szCs w:val="14"/>
        </w:rPr>
        <w:tab/>
      </w:r>
    </w:p>
    <w:p>
      <w:pPr>
        <w:pStyle w:val="Heading4"/>
        <w:jc w:val="center"/>
        <w:rPr>
          <w:sz w:val="20"/>
          <w:szCs w:val="20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b w:val="false"/>
        </w:rPr>
        <w:t>от 29.12.2023                                                            № 11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Апшеронск</w:t>
      </w:r>
    </w:p>
    <w:p>
      <w:pPr>
        <w:pStyle w:val="Heading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плате труд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бюджетных и казенных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, подведомственных Отделу культуры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шерон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ind w:left="0" w:right="56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 целях совершенствования условий оплаты труда работников муниципальных учреждений культуры и дополнительного образования муниципального образования Апшеронский район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                        </w:t>
      </w:r>
      <w:r>
        <w:rPr>
          <w:rFonts w:eastAsia="Batang;바탕"/>
          <w:sz w:val="28"/>
          <w:szCs w:val="28"/>
          <w:lang w:eastAsia="ko-KR"/>
        </w:rPr>
        <w:t>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_</w:t>
      </w:r>
      <w:bookmarkStart w:id="0" w:name="sub_5"/>
      <w:r>
        <w:rPr>
          <w:sz w:val="28"/>
          <w:szCs w:val="28"/>
        </w:rPr>
        <w:t>Утвердить  Положение об оплате труда работников муниципальных бюджетных и казенных учреждений, подведомственных Отделу культуры администрации муниципального образования Апшеронский район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_</w:t>
      </w:r>
      <w:r>
        <w:rPr>
          <w:spacing w:val="4"/>
          <w:sz w:val="28"/>
          <w:szCs w:val="28"/>
        </w:rPr>
        <w:t xml:space="preserve">Отделу культуры администрации муниципального образования Апшеронский район </w:t>
      </w:r>
      <w:r>
        <w:rPr>
          <w:color w:val="000000"/>
          <w:spacing w:val="13"/>
          <w:sz w:val="28"/>
          <w:szCs w:val="28"/>
        </w:rPr>
        <w:t xml:space="preserve">(Манисская Т.В.) довести до сведения работников подведомственных учреждений условия оплаты труда предусмотренные настоящим постановлением, в сроки, установленные трудовым законодательством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_</w:t>
      </w:r>
      <w:r>
        <w:rPr>
          <w:spacing w:val="4"/>
          <w:sz w:val="28"/>
          <w:szCs w:val="28"/>
        </w:rPr>
        <w:t xml:space="preserve">Рекомендовать главам городских и сельских поселений Апшеронского района  разработать и принять нормативные правовые акты </w:t>
      </w:r>
      <w:r>
        <w:rPr>
          <w:color w:val="000000"/>
          <w:spacing w:val="13"/>
          <w:sz w:val="28"/>
          <w:szCs w:val="28"/>
        </w:rPr>
        <w:t xml:space="preserve"> об условиях оплаты труда работников учреждений культуры, искусства и кинематографии, подведомственных органам местного самоуправления Апшеронского района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_</w:t>
      </w:r>
      <w:r>
        <w:rPr>
          <w:spacing w:val="4"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ановление главы администрации муниципального образования Апшеронский район от 9 декабря 2008 года № 2853 «Об оплате труда работников муниципальных бюджетных учреждений культуры, искусства, кинематографии и образовательных учреждений, подведомственных отделу культуры муниципального образования Апшеронский район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ановление главы администрации муниципального образования Апшеронский район от 13 февраля 2012 года № 202 «О внесении изменений в постановление главы администрации муниципального образования Апшеронский район от 9 декабря 2008 года № 2853 «Об оплате труда работников муниципальных бюджетных учреждений культуры, искусства, кинематографии и образовательных учреждений, подведомственных отделу культуры муниципального образования Апшеронский район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тановление главы администрации муниципального образования Апшеронский район от 21 июля 2015 года № 760 «О внесении изменений в постановление главы администрации муниципального образования Апшеронский район от 9 декабря 2008 года № 2853 «Об оплате труда работников муниципальных бюджетных учреждений культуры, искусства, кинематографии и образовательных учреждений, подведомственных отделу культуры муниципального образования Апшеронский район»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_</w:t>
      </w:r>
      <w:r>
        <w:rPr>
          <w:spacing w:val="4"/>
          <w:sz w:val="28"/>
          <w:szCs w:val="28"/>
        </w:rPr>
        <w:t xml:space="preserve">Отделу по работе со СМИ </w:t>
      </w:r>
      <w:r>
        <w:rPr>
          <w:color w:val="000000"/>
          <w:spacing w:val="4"/>
          <w:sz w:val="28"/>
          <w:szCs w:val="28"/>
        </w:rPr>
        <w:t>администрации</w:t>
      </w:r>
      <w:r>
        <w:rPr>
          <w:color w:val="000000"/>
          <w:spacing w:val="13"/>
          <w:sz w:val="28"/>
          <w:szCs w:val="28"/>
        </w:rPr>
        <w:t xml:space="preserve"> муниципального образования Апшеронский район (Кузьминова В.А.)</w:t>
      </w:r>
      <w:r>
        <w:rPr>
          <w:sz w:val="28"/>
          <w:szCs w:val="28"/>
        </w:rPr>
        <w:t xml:space="preserve"> обеспечить официальное опубликование настоящего постановления и разместить на официальном сайте органов  местного  самоуправления  муниципального образования  Апшеронский  район  в 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bookmarkStart w:id="1" w:name="sub_7"/>
      <w:bookmarkEnd w:id="0"/>
      <w:r>
        <w:rPr>
          <w:sz w:val="28"/>
          <w:szCs w:val="28"/>
        </w:rPr>
        <w:t>6.</w:t>
      </w:r>
      <w:r>
        <w:rPr>
          <w:color w:val="FFFFFF"/>
          <w:sz w:val="28"/>
          <w:szCs w:val="28"/>
        </w:rPr>
        <w:t>_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          заместителя главы муниципального образования Апшеронский район                     Смирнову И.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2" w:name="sub_7"/>
      <w:r>
        <w:rPr>
          <w:sz w:val="28"/>
          <w:szCs w:val="28"/>
        </w:rPr>
        <w:t>7.</w:t>
      </w:r>
      <w:bookmarkEnd w:id="2"/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 Постановление вступает в силу после его официального опубликования, но не ранее 1 января 2024 год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0" w:right="0"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шеронский район                                                                         А.Э. Передере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center"/>
    </w:pPr>
    <w:rPr>
      <w:b/>
      <w:bCs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8:00Z</dcterms:created>
  <dc:creator>Opristegina</dc:creator>
  <dc:description/>
  <dc:language>en-US</dc:language>
  <cp:lastModifiedBy/>
  <cp:lastPrinted>2023-12-28T09:05:00Z</cp:lastPrinted>
  <dcterms:modified xsi:type="dcterms:W3CDTF">2024-01-09T10:44:23Z</dcterms:modified>
  <cp:revision>168</cp:revision>
  <dc:subject/>
  <dc:title/>
</cp:coreProperties>
</file>