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7215" cy="6515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4" r="-5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 КАБАРДИНСКОГО СЕЛЬСКОГО ПОСЕЛЕНИЯ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left="0" w:hanging="0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АПШЕРОН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ind w:left="840" w:hanging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4.2024                                                                                                        № 163</w:t>
      </w:r>
    </w:p>
    <w:p>
      <w:pPr>
        <w:pStyle w:val="Heading3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Кабардинска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67"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нятии и обнародовании проекта устава Кабардинского сельского поселения Апшеронского района, назначении даты проведения публичных слушаний, образовании оргкомитета по проведению публичных слушаний, установлении порядка учета предложений и участия граждан в обсуждении проекта устава Кабардинского сельского поселения Апшеронского райо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28, статьей 44 Федерального закона от 6 октября 2003 года № 131-ФЗ «Об общих принципах организации местного самоуправления в Российской Федерации» Совет Кабардинского сельского поселения Апшеронского района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проект устава Кабардинского сельского поселения Апшеронского района (приложение № 1), внесенный главой Кабардинского сельского поселения Апшеронского района Бегим Антониной Владимировн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фициально обнародовать проект устава Кабардинского сельского поселения Апшеронского района на информационных стендах Кабардинского сельского поселения Апшеронского района и разместить на сайте администрации Кабардинского сельского поселения Апшерон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значить проведение публичных слушаний по теме «Рассмотрение проекта устава Кабардинского сельского поселения Апшеронского района» на 16 мая 2024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разовать оргкомитет по проведению публичных слушаний по теме «Рассмотрение проекта устава Кабардинского сельского поселения Апшеронского района» (приложение № 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орядок учета предложений и участия граждан в обсуждении проекта устава Кабардинского сельского поселения Апшеронского района (приложение № 3) и обнародовать его одновременно с проектом устава Кабардинского сельского поселения Апшеро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решения возложить на комиссию по вопросам законности, местного самоуправления, контролю за принимаемыми решениями, информационной политике, взаимодействия с партиями и общественными объединениями (Сиденк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ш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барди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шеронского района </w:t>
        <w:tab/>
        <w:tab/>
        <w:tab/>
        <w:tab/>
        <w:tab/>
        <w:tab/>
        <w:tab/>
        <w:tab/>
        <w:t xml:space="preserve">     А.В.Бегим</w:t>
      </w:r>
    </w:p>
    <w:p>
      <w:pPr>
        <w:pStyle w:val="Style17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7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7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</w:t>
      </w:r>
    </w:p>
    <w:p>
      <w:pPr>
        <w:pStyle w:val="Style17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ардинского сельского поселения</w:t>
      </w:r>
    </w:p>
    <w:p>
      <w:pPr>
        <w:pStyle w:val="Style17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шеронского района</w:t>
      </w:r>
    </w:p>
    <w:p>
      <w:pPr>
        <w:pStyle w:val="Style17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№ ______</w:t>
      </w:r>
    </w:p>
    <w:p>
      <w:pPr>
        <w:pStyle w:val="Style17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предложений и участия граждан в обсуждении проекта устава Кабардинского сельского поселения Апшеронского района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еление Кабардинского сельского поселения Апшеронского района с момента обнародования проекта устава Кабардинского сельского поселения Апшеронского района вправе участвовать в его обсуждении в следующих формах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массового обсуждения проекта устава Кабардинского сельского поселения Апшеронского района в порядке, предусмотренном настоящим Порядком;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едения публичных слушаний по проекту устава Кабардинского сельского поселения Апшеронского района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едложения о дополнениях и (или) изменениях по обнародованному проекту устава Кабардинского сельского поселения Апшеронского района (далее - предложения), выдвинутые населением на публичных слушаниях, указываются в итоговом документе публичных слушаний, который передается в оргкомитет по учету предложений по проекту устава Кабардинского сельского поселения Апшеронского района (далее – оргкомитет)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населения к обнародованному проекту устава Кабардинского сельского поселения Апшеронского района могут вноситься в течение 10 дней со дня его обнародования в оргкомитет и рассматриваются им в соответствии с настоящим Порядком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оргкомитетом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Ф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проекта устава Кабардинского сельского поселения Апшеронского района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иными положениями устава Кабардинского сельского поселения Апшеронского район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оргкомитетом к отклонению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ложения, рекомендуемые оргкомитетом для внесения в текст проекта устава Кабардинского сельского поселения Апшеронского район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ргкомитет представляет в Совет Кабардинского сельского поселения Апшеронского района свое заключение и материалы деятельности оргкомитета с приложением всех поступивших предложений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еред решением вопроса о принятии (включении в текст проекта устава Кабардинского сельского поселения Апшеронского района) или отклонении предложений Совет Кабардинского сельского поселения Апшеронского района в соответствии с регламентом заслушивает доклад председательствующего на сессии Совета Кабардинского сельского поселения Апшеронского района либо уполномоченного члена оргкомитета о деятельности оргкомитет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 с обязательным содержанием принятых (включенных в устав Кабардинского сельского поселения Апшеронского района) предложений подлежат официальному обнародова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бардинског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шеронского района</w:t>
        <w:tab/>
        <w:tab/>
        <w:tab/>
        <w:tab/>
        <w:tab/>
        <w:tab/>
        <w:tab/>
        <w:t xml:space="preserve">                 А.В. Бегим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7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</w:t>
      </w:r>
    </w:p>
    <w:p>
      <w:pPr>
        <w:pStyle w:val="Style17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бардинского сельского поселения </w:t>
      </w:r>
    </w:p>
    <w:p>
      <w:pPr>
        <w:pStyle w:val="Style17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шеронского района</w:t>
      </w:r>
    </w:p>
    <w:p>
      <w:pPr>
        <w:pStyle w:val="Style17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___</w:t>
      </w:r>
    </w:p>
    <w:p>
      <w:pPr>
        <w:pStyle w:val="Style17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комитета по проведению публичных слушаний по теме: «Рассмотрение проекта устава Кабардинского сельского поселения Апшеронского района»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napToGrid w:val="true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типова Вера Николаевна – ведущий специалист администрации Кабардинского сельского поселения Апшеронского района, председатель оргкомитета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napToGrid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конян Сурен Арутюнович - депутат Кабардинского сельского поселения Апшеронского района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napToGrid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ркина Лариса Алексеевна - ведущий специалист администрации Кабардинского сельского поселения Апшеронского района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napToGrid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ихина Вера Ивановна - директор муниципального казенного учреждения «Сельский дом культуры» Кабардинского сельского поселения Апшеронского района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napToGrid w:val="true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довая Светлана Ивановна - депутат Кабардинского сельского поселения Апшеронского район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бардинског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шеронского района</w:t>
        <w:tab/>
        <w:tab/>
        <w:tab/>
        <w:tab/>
        <w:tab/>
        <w:t xml:space="preserve">                                     А.В. Бегим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348" w:before="0" w:after="0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cs="Times New Roman"/>
      <w:sz w:val="28"/>
      <w:szCs w:val="28"/>
    </w:rPr>
  </w:style>
  <w:style w:type="character" w:styleId="Style15">
    <w:name w:val="Название Знак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30:00Z</dcterms:created>
  <dc:creator>1</dc:creator>
  <dc:description/>
  <cp:keywords/>
  <dc:language>en-US</dc:language>
  <cp:lastModifiedBy>1</cp:lastModifiedBy>
  <cp:lastPrinted>2024-04-28T17:17:00Z</cp:lastPrinted>
  <dcterms:modified xsi:type="dcterms:W3CDTF">2024-04-28T14:19:00Z</dcterms:modified>
  <cp:revision>76</cp:revision>
  <dc:subject/>
  <dc:title/>
</cp:coreProperties>
</file>