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25.07.2024                                                                                                       № 261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го образования Апшеронский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йон от 10 октября 2013 года № 264 «О создании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го дорожного фонд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го образования Апшеронский район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 утверждении порядка формирования и использования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бюджетных ассигнований муниципального дорож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фонда муниципального образования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пшеро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 пунктом 5 статьи 179.4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Апшеронский район                            р е ш и л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 Внести изменения в решение Совета муниципального образования Апшеронский район от 10 октября 2013 года № 264 «О создании муниципального дорожного фонда муниципального образования Апшеронский район и утверждении порядка формирования и использования бюджетных ассигнований муниципального дорожного фонда муниципального образования Апшеронский район», изложив приложение к нему в новой редакции (прилагается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ешение Совета муниципального образования Апшеронский район от 29 декабря 2014 года № 356 «О внесении изменений в решение муниципального образования Апшеронский район от 10 октября 2013 года № 264 «О создании муниципального дорожного фонда муниципального образования Апшеронский район и утверждении порядка формирования и использования бюджетных ассигнований муниципального дорожного фонда муниципального образования Апшеронский район», решение Совета муниципального образования Апшеронский район от 29 мая 2015 года № 395 «О внесении изменений в решение муниципального образования Апшеронский район от 10 октября 2013 года № 264 «О создании муниципального дорожного фонда муниципального образования Апшеронский район и утверждении порядка формирования и использования бюджетных ассигнований муниципального дорожного фонда муниципального образования Апшеронский район», решение Совета муниципального образования Апшеронский район от  7 августа 2015 года № 406 «О внесении изменений в решение муниципального образования Апшеронский район от 10 октября 2013 года № 264 «О создании муниципального дорожного фонда муниципального образования Апшеронский район и утверждении порядка формирования и использования бюджетных ассигнований муниципального дорожного фонда муниципального образования Апшеронский район», решение Совета муниципального образования Апшеронский район от 3 марта 2016 года № 61 «О внесении изменений в решение муниципального образования Апшеронский район от 10 октября 2013 года № 264 «О создании муниципального дорожного фонда муниципального образования Апшеронский район и утверждении порядка формирования и использования бюджетных ассигнований муниципального дорожного фонда муниципального образования Апшеронский район», решение Совета муниципального образования Апшеронский район от 26 января 2017 года                   № 142 «О внесении изменений в решение муниципального образования Апшеронский район от 10 октября 2013 года № 264 «О создании муниципального дорожного фонда муниципального образования Апшеронский район и утверждении порядка формирования и использования бюджетных ассигнований муниципального дорожного фонда муниципального образования Апшеронский район бюджетных ассигнований муниципального дорожного фонда муниципального образования Апшеронский район» считать утратившими сил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 Отделу по работе со СМИ администрации муниципального образования Апшеронский район (Кузьминова В.А.) официально опубликовать настоящее решение и обеспечить его размещение в сети «Интернет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. Контроль за выполнением настоящего решения возложить на комиссию Совета муниципального образования Апшеронский район по бюджету, финансам, налогам, сборам, вопросам экономического развития, муниципальной собственно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19"/>
        <w:gridCol w:w="4927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 А.Э. Передереев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 Совета муниципального образования Апшеронский район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_________________С.С. Лохачев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ешением Совета муниципального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_____ № ______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дорожного фонда муниципального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ования Апшеронский райо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shd w:fill="auto" w:val="clear"/>
        <w:ind w:hanging="0"/>
        <w:jc w:val="center"/>
        <w:rPr>
          <w:color w:val="000000"/>
          <w:lang w:bidi="ru-RU"/>
        </w:rPr>
      </w:pPr>
      <w:r>
        <w:rPr>
          <w:rFonts w:eastAsia="Arial"/>
          <w:color w:val="000000"/>
          <w:lang w:bidi="ru-RU"/>
        </w:rPr>
        <w:tab/>
        <w:t xml:space="preserve">1. </w:t>
      </w:r>
      <w:r>
        <w:rPr>
          <w:color w:val="000000"/>
          <w:lang w:bidi="ru-RU"/>
        </w:rPr>
        <w:t>Общие положения</w:t>
      </w:r>
    </w:p>
    <w:p>
      <w:pPr>
        <w:pStyle w:val="15"/>
        <w:shd w:fill="auto" w:val="clear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1. Настоящий Порядок формирования и использования бюджетных ас</w:t>
        <w:softHyphen/>
        <w:t>сигнований муниципального дорожного фонда муниципального образования Апшеронский район (далее - Порядок) разработан в соответствии с пунктом 5 статьи 179.4 Бюджетного кодекса Российской Федерации, определяет назначе</w:t>
        <w:softHyphen/>
        <w:t>ние, источники формирования, порядок формирования и использования бюд</w:t>
        <w:softHyphen/>
        <w:t>жетных ассигнований муниципального дорожного фонда муниципального об</w:t>
        <w:softHyphen/>
        <w:t>разования Апшеронский район в составе бюджета муниципального образования Апшеронский район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2. Муниципальный дорожный фонд муниципального образования Ап</w:t>
        <w:softHyphen/>
        <w:t>шеронский район (далее - Дорожный фонд) - часть средств бюджета муници</w:t>
        <w:softHyphen/>
        <w:t>пального образования Апшеронский район, подлежащая использованию в целях финансового обеспечения дорожной деятельности: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1) в отношении автомобильных дорог общего пользования местного значения вне границ населенных пунктов в границах муниципального образо</w:t>
        <w:softHyphen/>
        <w:t>вания Апшеронский район;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 xml:space="preserve">2) в отношении автомобильных дорог общего пользования местного значения в границах населенных пунктов поселения, капитального ремонта и ремонта дворовых территорий многоквартирных домов, проезда к дворовым территориям многоквартирных домов населенных пунктов на основании соглашений, заключенных органами местного самоуправления поселений, входящих в состав муниципального образования Апшеронский район, с органами местного самоуправления муниципального образования Апшеронский район о передаче своих полномочий по решению вопросов местного значения в части дорожной деятельности.  </w:t>
      </w:r>
    </w:p>
    <w:p>
      <w:pPr>
        <w:pStyle w:val="15"/>
        <w:shd w:fill="auto" w:val="clear"/>
        <w:tabs>
          <w:tab w:val="clear" w:pos="708"/>
          <w:tab w:val="left" w:pos="1766" w:leader="none"/>
        </w:tabs>
        <w:ind w:firstLine="709"/>
        <w:rPr/>
      </w:pPr>
      <w:r>
        <w:rPr>
          <w:color w:val="000000"/>
          <w:lang w:bidi="ru-RU"/>
        </w:rPr>
        <w:t>3. Бюджетные ассигнования Дорожного фонда имеют целевое на</w:t>
        <w:softHyphen/>
        <w:t>значение и не подлежат изъятию или расходованию на цели, не предусмотрен</w:t>
        <w:softHyphen/>
        <w:t>ные пунктом 9 раздела 3 настоящего Порядка.</w:t>
      </w:r>
    </w:p>
    <w:p>
      <w:pPr>
        <w:pStyle w:val="15"/>
        <w:shd w:fill="auto" w:val="clear"/>
        <w:tabs>
          <w:tab w:val="clear" w:pos="708"/>
          <w:tab w:val="left" w:pos="1766" w:leader="none"/>
        </w:tabs>
        <w:ind w:firstLine="709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2. Источники формирования Дорожного фонда</w:t>
      </w:r>
    </w:p>
    <w:p>
      <w:pPr>
        <w:pStyle w:val="15"/>
        <w:shd w:fill="auto" w:val="clear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Источниками формирования Дорожного фонда являются: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ab/>
        <w:t>1) акцизы на автомобильный бензин, прямогонный бензин, дизельное топливо, моторные масла для дизельных и (или) карбюраторных (инжекторных) дви</w:t>
        <w:softHyphen/>
        <w:t>гателей, производимые на территории Российской Федерации, подлежащие зачислению в бюджет муниципального образования Апшеронский район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2) поступления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Апшеронский район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3) плата в счет возмещения вреда, причиняемого автомобильным дорогам общего пользования местного значения муниципального образования Апшеронский район тяжеловесными транспортными средствами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4) штрафы за нарушение правил движения тяжеловесного и (или) крупногабаритного транспортного средства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5) государственная пошлина за выдачу специального разрешения на движение по автомобильным дорогам общего пользования местного значения муниципального образования Апшеронский район транспортных средств, осуществляющих перевозки опасных, тяжеловесных и (или) крупногабаритных грузов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6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 муниципального образования Апшеронский район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7) денежные средства, поступающие в бюджет муниципального образования Апшеронский район от уплаты неустоек (пеней, штрафов), а также от возмещения убытков муниципального заказчика, взысканные в установленном порядке в связи с нарушением исполнителем (подрядчиком) условий муниципального контракта или иных договоров, финансируемых за счет Дорожного фонда, или в связи с уклонением от заключения таких контрактов или иных договоров;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/>
      </w:pPr>
      <w:r>
        <w:rPr>
          <w:color w:val="000000"/>
          <w:lang w:bidi="ru-RU"/>
        </w:rPr>
        <w:tab/>
        <w:t>8) денежные средства, внесенные участником конкурса или аукциона, проводимого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ов в случае уклонения участника от заключения такого контракта и в иных случаях, установленных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542" w:leader="none"/>
        </w:tabs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right="340" w:hanging="0"/>
        <w:jc w:val="center"/>
        <w:rPr/>
      </w:pPr>
      <w:r>
        <w:rPr>
          <w:color w:val="000000"/>
          <w:lang w:bidi="ru-RU"/>
        </w:rPr>
        <w:t>3. Порядок формирования и использования Дорожного фонда</w:t>
      </w:r>
    </w:p>
    <w:p>
      <w:pPr>
        <w:pStyle w:val="15"/>
        <w:shd w:fill="auto" w:val="clear"/>
        <w:ind w:right="34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4. Формирование бюджетных ассигнований Дорожного фонда осуще</w:t>
        <w:softHyphen/>
        <w:t>ствляется при составлении проекта бюджета муниципального образования Ап</w:t>
        <w:softHyphen/>
        <w:t>шеронский район на очередной финансовый год и на плановый период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5. Объем бюджетных ассигнований Дорожного фонда утверждается решением Совета муниципального образования Апшеронский район о районном бюджете на очередной финансовый год и на плановый период в размере не менее прогнозируемого объема доходов бюджета муниципального образования Ап</w:t>
        <w:softHyphen/>
        <w:t>шеронский район от установленных разделом 2 настоящего Порядка источников формирования Дорожного фонда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6. Объем бюджетных ассигнований Дорожного фонда подлежит кор</w:t>
        <w:softHyphen/>
        <w:t>ректировке в текущем финансовом году с учетом фактически поступивших в бюджет муниципального образования Апшеронский район доходов, указанных в разделе 2 настоящего Порядка, путем внесения в установленном порядке из</w:t>
        <w:softHyphen/>
        <w:t>менений в бюджет муниципального образования Апшеронский район на оче</w:t>
        <w:softHyphen/>
        <w:t>редной финансовый год и на плановый период и в сводную бюджетную роспись бюджета муниципального образования Апшеронский район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7. Бюджетные ассигнования Дорожного фонда, неиспользованные в текущем финансовом году, направляются на увеличение бюджетных ассигно</w:t>
        <w:softHyphen/>
        <w:t>ваний Дорожного фонда в очередном финансовом году путем внесения в уста</w:t>
        <w:softHyphen/>
        <w:t>новленном порядке изменений в сводную бюджетную роспись районного бюджета и лимиты бюджетных обязательств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8. Перечисление безвозмездных поступлений от физического или юридического лица на финансовое обеспечение дорожной деятельности в от</w:t>
        <w:softHyphen/>
        <w:t>ношении автомобильных дорог общего пользования местного значения муни</w:t>
        <w:softHyphen/>
        <w:t>ципального образования Апшеронский район, в том числе добровольные по</w:t>
        <w:softHyphen/>
        <w:t>жертвования, в доходы Дорожного фонда осуществляется после заключения договора пожертвования между указанными физическим или юридическим лицом с одной стороны, и главным распорядителем средств Дорожного фонда с другой стороны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Указанные безвозмездные поступления от физических и юридических лиц направляются на увеличение бюджетных ассигнований Дорожного фонда путем внесения в установленном порядке изменений в сводную бюджетную роспись районного бюджета и лимиты бюджетных обязательств после под</w:t>
        <w:softHyphen/>
        <w:t>тверждения поступления указанных средств Финансовым управлением адми</w:t>
        <w:softHyphen/>
        <w:t>нистрации муниципального образования Апшеронский район.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9. Расходование средств Дорожного фонда осуществляется по сле</w:t>
        <w:softHyphen/>
        <w:t>дующим направлениям: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1)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Апшеронский район, в том числе на: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инженерные изыскания, разработку проектной документации и проведение необходимых экспертиз на автомобильных дорогах общего пользования местного значения муниципального образования Апшеронский район;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выполнение проектных, научно-исследовательских, опытно-конструкторских работ;</w:t>
      </w:r>
    </w:p>
    <w:p>
      <w:pPr>
        <w:pStyle w:val="15"/>
        <w:shd w:fill="auto" w:val="clear"/>
        <w:ind w:hanging="0"/>
        <w:rPr/>
      </w:pPr>
      <w:r>
        <w:rPr>
          <w:color w:val="000000"/>
          <w:lang w:bidi="ru-RU"/>
        </w:rPr>
        <w:t>формирование резерва средств на проведение мероприятий по предупреждению чрезвычайных ситуаций и ликвидации последствий стихийных бедствий, связанных с осуществлением дорожной деятельности в отношении автомобильных дорог общего пользования местного значения муниципального образования Апшеронский район;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2) капитальный ремонт и ремонт проездов к территориям объектов муниципальной собственности муниципального образования Апшеронский район;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3) осуществление полномочий в области дорожной деятельности в отношении автомобильных дорог общего пользования местного значения в границах населенных пунктов поселений в границах муниципального образования Апшеронский район, капитальный ремонт и ремонт дворовых территорий многоквартирных домов, проездов к дворовым территориям многоквартирных домов населенных пунктов в границах муниципального образования Апшеронский район, за счет трансфертов, поступающих из бюджетов бюджетной системы Российской Федерации;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4)  осуществление полномочий в области дорожной деятельности в отношении автомобильных дорог общего пользования местного значения в границах населенных пунктов поселений в границах муниципального образования Апшеронский район,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границах муниципального образования Апшеронский район, на основании соглашений, заключенных органами местного самоуправления поселений, входящих в состав муниципального образования Апшеронский район, с органами местного самоуправления муниципального образования Апшеронский район о передаче своих полномочий по решению вопросов местного значения в части дорожной деятельности;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5) реализацию муниципальных программ муниципального образования Апшеронский район в сфере дорожной деятельности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10. Использование средств Дорожного фонда осуществляется уполномоченным органом администрации муниципального образования Апшеронский район (главный распорядитель бюджетных средств), определенным решением Совета муниципального образования Апшеронский район о районном бюджете на очередной финансовый год и на плановый период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11. В рамках формирования проекта решения Совета муниципального образования Апшеронский район о районном бюджете на очередной финансо</w:t>
        <w:softHyphen/>
        <w:t>вый год и на плановый период в соответствии с утверждаемыми администрацией муниципального образования Апшеронский район сроками подготовки и рассмотрения проектов муниципальных правовых актов, документов и материалов, разрабатываемых при составлении проекта районного бюджета: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а) формирование бюджетных ассигнований Дорожного фонда на оче</w:t>
        <w:softHyphen/>
        <w:t>редной финансовый год и на плановый период осуществляет Финансовое управление администрации муниципального образования Апшеронский район (далее - Финансовое управление) в соответствии с Бюджетным кодексом Рос</w:t>
        <w:softHyphen/>
        <w:t>сийской Федерации;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б) Финансовое управление доводит до главного распорядителя средств Дорожного фонда проектировки предельных объемов (изменений предельных объемов) бюджетных ассигнований Дорожного фонда на очередной финансовый год и на плановый период с указанием доходов районного бюджета, установ</w:t>
        <w:softHyphen/>
        <w:t>ленных разделом 2 настоящего Порядка.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12. Главный распорядитель бюджетных ассигнований Дорожного фонда ежеквартально направляет отчет об использовании бюджетных ассигнований Дорожного фонда в Финансовое управление по форме и в сроки, утвержденные этим Управлением.</w:t>
      </w:r>
    </w:p>
    <w:p>
      <w:pPr>
        <w:pStyle w:val="15"/>
        <w:shd w:fill="auto" w:val="clear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13. Главный распорядитель бюджетных ассигнований Дорожного фонда формирует сводный годовой отчет об использовании бюджетных ассигнований Дорожного фонда в сроки, предусмотренные для сдачи годовой бюджетной отчетности, и направляет его в Финансовое управление, а также размещает на официальном сайте органов местного самоуправления муниципального образования Апшеронский район в сети Интернет.</w:t>
      </w:r>
    </w:p>
    <w:p>
      <w:pPr>
        <w:pStyle w:val="15"/>
        <w:shd w:fill="auto" w:val="clear"/>
        <w:ind w:firstLine="709"/>
        <w:rPr/>
      </w:pPr>
      <w:r>
        <w:rPr>
          <w:lang w:bidi="ru-RU"/>
        </w:rPr>
        <w:t>14. Отчет об использовании бюджетных ассигнований Дорожного фонда ежеквартально представляется в Совет муниципального образования Апшеронский район в составе ежеквартальной отчетности и одновременно с годовым отчетом об исполнении бюджета муниципального образования Апшеронский район.</w:t>
      </w:r>
    </w:p>
    <w:p>
      <w:pPr>
        <w:pStyle w:val="15"/>
        <w:shd w:fill="auto" w:val="clear"/>
        <w:ind w:firstLine="709"/>
        <w:rPr/>
      </w:pPr>
      <w:r>
        <w:rPr>
          <w:color w:val="000000"/>
          <w:lang w:bidi="ru-RU"/>
        </w:rPr>
        <w:t>15. Контроль за расходованием бюджетных ассигнований Дорожного фонда осуществля</w:t>
        <w:softHyphen/>
        <w:t>ется в соответствии с законодательством Российской Федерации, муниципальными правовыми актами муниципального образования Апшеронский район.</w:t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Заместитель главы </w:t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муниципального образования </w:t>
      </w:r>
    </w:p>
    <w:p>
      <w:pPr>
        <w:pStyle w:val="15"/>
        <w:shd w:fill="auto" w:val="clear"/>
        <w:ind w:hanging="0"/>
        <w:rPr/>
      </w:pPr>
      <w:r>
        <w:rPr>
          <w:color w:val="000000"/>
          <w:lang w:bidi="ru-RU"/>
        </w:rPr>
        <w:t>Апшеронский район</w:t>
        <w:tab/>
        <w:tab/>
        <w:tab/>
        <w:tab/>
        <w:tab/>
        <w:tab/>
        <w:tab/>
        <w:tab/>
        <w:t xml:space="preserve">     А.В. Минин</w:t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15"/>
        <w:shd w:fill="auto" w:val="clear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Знак"/>
    <w:basedOn w:val="Style11"/>
    <w:qFormat/>
    <w:rPr>
      <w:rFonts w:cs="Calibri"/>
      <w:sz w:val="24"/>
      <w:szCs w:val="24"/>
    </w:rPr>
  </w:style>
  <w:style w:type="character" w:styleId="32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23">
    <w:name w:val="Основной текст_"/>
    <w:qFormat/>
    <w:rPr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8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rFonts w:cs="Times New Roman"/>
      <w:b/>
      <w:bCs/>
      <w:spacing w:val="-20"/>
      <w:sz w:val="29"/>
      <w:szCs w:val="29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0" w:after="420"/>
    </w:pPr>
    <w:rPr>
      <w:rFonts w:cs="Times New Roman"/>
      <w:spacing w:val="-10"/>
      <w:sz w:val="29"/>
      <w:szCs w:val="29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  <w:jc w:val="both"/>
    </w:pPr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7:00Z</dcterms:created>
  <dc:creator>КРО</dc:creator>
  <dc:description/>
  <cp:keywords/>
  <dc:language>en-US</dc:language>
  <cp:lastModifiedBy>User</cp:lastModifiedBy>
  <cp:lastPrinted>2024-07-26T10:06:00Z</cp:lastPrinted>
  <dcterms:modified xsi:type="dcterms:W3CDTF">2024-07-26T12:14:00Z</dcterms:modified>
  <cp:revision>37</cp:revision>
  <dc:subject/>
  <dc:title/>
</cp:coreProperties>
</file>