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СОВЕТ НЕФТЕГОРСКОГО ГОРОДСКОГО ПОСЕЛЕНИЯ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АПШЕРОНСКОГО РАЙОНА</w:t>
      </w:r>
    </w:p>
    <w:p>
      <w:pPr>
        <w:pStyle w:val="Heading4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Heading4"/>
        <w:spacing w:before="0" w:after="0"/>
        <w:contextualSpacing/>
        <w:rPr>
          <w:sz w:val="36"/>
          <w:szCs w:val="36"/>
          <w:lang w:val="ru-RU"/>
        </w:rPr>
      </w:pPr>
      <w:r>
        <w:rPr>
          <w:sz w:val="36"/>
          <w:szCs w:val="36"/>
        </w:rPr>
        <w:t>РЕШЕНИ</w:t>
      </w:r>
      <w:r>
        <w:rPr>
          <w:sz w:val="36"/>
          <w:szCs w:val="36"/>
          <w:lang w:val="ru-RU"/>
        </w:rPr>
        <w:t>Е</w:t>
      </w:r>
    </w:p>
    <w:p>
      <w:pPr>
        <w:pStyle w:val="Normal"/>
        <w:spacing w:before="0" w:after="0"/>
        <w:contextualSpacing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от 18.06.2024                                                                                                       № 204</w:t>
      </w:r>
    </w:p>
    <w:p>
      <w:pPr>
        <w:pStyle w:val="Normal"/>
        <w:spacing w:before="0" w:after="0"/>
        <w:contextualSpacing/>
        <w:jc w:val="center"/>
        <w:rPr/>
      </w:pPr>
      <w:r>
        <w:rPr/>
        <w:t>пгт Нефтегорск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б исполнении бюджета Нефтегорского городского поселения Апшеронского района за 2023 год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855" w:leader="none"/>
        </w:tabs>
        <w:autoSpaceDE w:val="false"/>
        <w:spacing w:before="0" w:after="0"/>
        <w:ind w:right="11" w:firstLine="709"/>
        <w:contextualSpacing/>
        <w:jc w:val="both"/>
        <w:rPr>
          <w:color w:val="000000"/>
          <w:spacing w:val="-2"/>
        </w:rPr>
      </w:pPr>
      <w:r>
        <w:rPr>
          <w:spacing w:val="-2"/>
        </w:rPr>
        <w:t xml:space="preserve">Рассмотрев отчет об исполнении бюджета Нефтегорского городского поселения Апшеронского района за 2023 год, на основании решения </w:t>
      </w:r>
      <w:r>
        <w:rPr/>
        <w:t>Совета Нефтегорского городского поселения Апшеронского района от 19 ноября 2021 года № 77 «Об утверждении Положения о бюджетном процессе в Нефтегорском городском поселении Апшеронского района»</w:t>
      </w:r>
      <w:r>
        <w:rPr>
          <w:bCs/>
          <w:color w:val="000000"/>
          <w:spacing w:val="-3"/>
          <w:szCs w:val="18"/>
        </w:rPr>
        <w:t>, руководствуясь</w:t>
      </w:r>
      <w:r>
        <w:rPr>
          <w:spacing w:val="-2"/>
        </w:rPr>
        <w:t xml:space="preserve"> статьей 28 Устава</w:t>
      </w:r>
      <w:r>
        <w:rPr/>
        <w:t xml:space="preserve"> Нефтегорского городского поселения Апшеронского района, Совет Нефтегорского городского поселения Апшеронского района</w:t>
      </w:r>
      <w:r>
        <w:rPr>
          <w:spacing w:val="-2"/>
        </w:rPr>
        <w:t xml:space="preserve"> р е ш и 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ункт 1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твердить отчет об исполнении бюджета Нефтегорского городского поселения Апшеронского района за 2023 год по доходам в сумме 256 285,6 тыс. рублей, по расходам в сумме 256 928,9 тыс. рублей, с превышением расходов над доходами (дефицит бюджета поселения) в сумме 643,3 тыс. рублей и со следующими показателям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) доходов бюджета Нефтегорского городского поселения Апшеронского района по кодам классификации доходов бюджетов за 2023 год (приложение 1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расходов бюджета Нефтегорского городского поселения Апшеронского района по ведомственной структуре расходов бюджета поселения за 2023 год (приложение 2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) расходов бюджета Нефтегорского городского поселения Апшеронского района по разделам и подразделам классификации расходов бюджетов за 2023 год (приложение 3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) расходов бюджета Нефтегорского городского поселения Апшерон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3 год (приложение 4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) источников финансирования дефицита бюджета Нефтегорского городского поселения Апшеронского района по кодам классификации источников финансирования дефицитов бюджетов за 2023 год (приложение 5)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>Пункт 2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Нефтегорского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sz w:val="27"/>
          <w:szCs w:val="27"/>
        </w:rPr>
        <w:t>городского поселения Апшеронского района                                      И.Б. Багдасарян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 xml:space="preserve">Глава Нефтегорского городского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поселения Апшеронского района                                                   А.С. Варельджан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Univers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;Lucida Console" w:hAnsi="Courier New;Lucida Console" w:cs="Courier New;Lucida Conso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880" w:hanging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1360" w:hanging="0"/>
    </w:pPr>
    <w:rPr>
      <w:rFonts w:ascii="Arial;Univers" w:hAnsi="Arial;Univers" w:eastAsia="Times New Roman;Times New Roman" w:cs="Arial;Univers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30:00Z</dcterms:created>
  <dc:creator>User</dc:creator>
  <dc:description/>
  <dc:language>en-US</dc:language>
  <cp:lastModifiedBy>оператор</cp:lastModifiedBy>
  <cp:lastPrinted>2019-07-02T15:55:00Z</cp:lastPrinted>
  <dcterms:modified xsi:type="dcterms:W3CDTF">2024-06-26T08:30:00Z</dcterms:modified>
  <cp:revision>2</cp:revision>
  <dc:subject/>
  <dc:title>Об исполнении бюджета поселения за 2006 год</dc:title>
</cp:coreProperties>
</file>