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610870</wp:posOffset>
            </wp:positionV>
            <wp:extent cx="488950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АПШЕРО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 22.07.2024                                                                                      № 546</w:t>
      </w:r>
    </w:p>
    <w:p>
      <w:pPr>
        <w:pStyle w:val="Normal"/>
        <w:jc w:val="center"/>
        <w:rPr/>
      </w:pPr>
      <w:r>
        <w:rPr/>
        <w:t>г. Апшеро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бразовании избирательных участков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Апшеронский район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ind w:firstLine="709"/>
        <w:jc w:val="both"/>
        <w:rPr/>
      </w:pPr>
      <w:r>
        <w:rPr/>
        <w:t>В целях реализации положений Федерального закона от 12 июня 2002  года № 67-ФЗ «Об основных гарантиях избирательных прав и прав на участие  в референдуме граждан Российской Федерации», обеспечения проведения    выборов на территории муниципального образования Апшеронский район                 п о с т а н о в л я ю: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1. Образовать на территории муниципального образования Апшеронский район избирательные участки в количестве 55 (пятидесяти пяти) и утвердить их список (прилагается)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постановление администрации муниципального образования Апшеронский район от 23 января 2024 года № 31 «Об образовании избирательных  участков на территории муниципального образования Апшеронский район»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постановление администрации муниципального образования Апшеронский район от 8 февраля 2024 года № 85 «О внесении изменений в постановление администрации муниципального образования Апшеронский район от        23 января 2024 года № 31 «Об образовании избирательных  участков на территории муниципального образования Апшеронский район»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3. Отделу по работе со СМИ администрации муниципального образования Апшеронский район (Кузьминова В.А.) опубликовать настоящее постановление в газете «Апшеронский рабочий» и обеспечить размещение настоящего постановления на официальном сайте органов местного самоуправления       муниципального образования Апшерон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20"/>
        <w:ind w:right="38" w:firstLine="709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Апшеронский район Муху В.А.</w:t>
      </w:r>
    </w:p>
    <w:p>
      <w:pPr>
        <w:pStyle w:val="Normal"/>
        <w:shd w:fill="FFFFFF" w:val="clear"/>
        <w:spacing w:lineRule="atLeast" w:line="20"/>
        <w:ind w:right="38" w:firstLine="709"/>
        <w:jc w:val="both"/>
        <w:rPr>
          <w:color w:val="000000"/>
          <w:spacing w:val="1"/>
        </w:rPr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20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20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муниципального образования</w:t>
      </w:r>
    </w:p>
    <w:p>
      <w:pPr>
        <w:pStyle w:val="Normal"/>
        <w:spacing w:lineRule="atLeast" w:line="20"/>
        <w:rPr>
          <w:color w:val="000000"/>
        </w:rPr>
      </w:pPr>
      <w:r>
        <w:rPr>
          <w:color w:val="000000"/>
        </w:rPr>
        <w:t>Апшеронский район                                                                          А.Э. Передер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545" w:firstLine="708"/>
      <w:outlineLvl w:val="0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bCs/>
      <w:sz w:val="28"/>
      <w:szCs w:val="24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Style13">
    <w:name w:val=" Знак Знак"/>
    <w:basedOn w:val="Style11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1"/>
    <w:qFormat/>
    <w:rPr>
      <w:sz w:val="28"/>
      <w:szCs w:val="28"/>
    </w:rPr>
  </w:style>
  <w:style w:type="character" w:styleId="Style15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5180" w:right="545" w:hanging="8"/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180" w:right="545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07:00Z</dcterms:created>
  <dc:creator>Alekra</dc:creator>
  <dc:description/>
  <cp:keywords/>
  <dc:language>en-US</dc:language>
  <cp:lastModifiedBy>user</cp:lastModifiedBy>
  <cp:lastPrinted>2024-07-22T10:45:00Z</cp:lastPrinted>
  <dcterms:modified xsi:type="dcterms:W3CDTF">2024-07-23T06:42:00Z</dcterms:modified>
  <cp:revision>22</cp:revision>
  <dc:subject/>
  <dc:title/>
</cp:coreProperties>
</file>