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шеронского городского поселения Апшеронского райо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07.08.2024  № 92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вещение</w:t>
      </w:r>
    </w:p>
    <w:p>
      <w:pPr>
        <w:pStyle w:val="Style20"/>
        <w:jc w:val="center"/>
        <w:rPr/>
      </w:pPr>
      <w:bookmarkStart w:id="0" w:name="mCaption"/>
      <w:bookmarkEnd w:id="0"/>
      <w:r>
        <w:rPr>
          <w:rFonts w:eastAsia="Calibri"/>
          <w:sz w:val="28"/>
          <w:szCs w:val="28"/>
          <w:lang w:val="en-US" w:eastAsia="en-US"/>
        </w:rPr>
        <w:t xml:space="preserve">открытого конкурса </w:t>
      </w:r>
      <w:r>
        <w:rPr>
          <w:rFonts w:eastAsia="Calibri"/>
          <w:sz w:val="28"/>
          <w:szCs w:val="28"/>
        </w:rPr>
        <w:t xml:space="preserve">на право получения свидетельств </w:t>
      </w:r>
    </w:p>
    <w:p>
      <w:pPr>
        <w:pStyle w:val="Style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осуществлении перевозок по одному или нескольким </w:t>
      </w:r>
    </w:p>
    <w:p>
      <w:pPr>
        <w:pStyle w:val="Style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м маршрутам регулярных перевозок </w:t>
      </w:r>
    </w:p>
    <w:p>
      <w:pPr>
        <w:pStyle w:val="Style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мобильным транспортом в границах Апшеронского</w:t>
      </w:r>
    </w:p>
    <w:p>
      <w:pPr>
        <w:pStyle w:val="Style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поселения Апшеронского района</w:t>
      </w:r>
    </w:p>
    <w:p>
      <w:pPr>
        <w:pStyle w:val="Style2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Администрация Апшеронского городского поселения Апшеронского района извещает о проведении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в границах Апшеронского городского поселения Апшеро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1. Информация об организаторе конкурс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 наименование: администрация Апшеронского городского поселения Апшеро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: 352690, Краснодарский край, г. Апшеронск ул. Коммунистическая, 1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690, Краснодарский край, г. Апшеронск ул. Коммунистическая, 1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psheron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la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лефон, факс: (86152) 2-55-12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проведения конкурса осуществляется муниципальным казенным учреждением Апшеронского городского поселения Апшеронского района «Жилищно-коммунальная служб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: 352690, Краснодарский край, г. Апшеронск пер. Транспортный, 1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чтовый адрес: 352690, Краснодарский край, г. Апшеронск пер. Транспортный, 1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33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: (86152) 2-57-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2. Основные характеристики и сведения о предмете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ткрытого конкурса на право получения свидетельств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б осуществлении перевозок по одному или нескольким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униципальным маршрутам регулярных перевозок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втомобильным транспортом в границах Апшеронского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городского поселения Апшеронского райо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метом конкурса является право на получение свидетельств об осуществлении перевозок по одному или нескольким муниципальным маршрутам регулярных перевозок </w:t>
      </w:r>
      <w:r>
        <w:rPr>
          <w:rFonts w:eastAsia="Calibri"/>
          <w:sz w:val="28"/>
          <w:szCs w:val="28"/>
        </w:rPr>
        <w:t>в границах Апшеронского городского поселения Апшеронского район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ктом открытого конкурса является лот, включающий в себя необходимое количество маршрутных графиков, выполняемых на одном или несколько муниципальных городских и муниципальных пригородных маршрутов регулярных перевозок. </w:t>
      </w:r>
      <w:r>
        <w:rPr>
          <w:color w:val="000000"/>
          <w:sz w:val="28"/>
          <w:szCs w:val="28"/>
        </w:rPr>
        <w:t>Выставленные на открытый конкурс маршруты распределены по следующим лотам:</w:t>
      </w:r>
    </w:p>
    <w:p>
      <w:pPr>
        <w:pStyle w:val="Style19"/>
        <w:spacing w:lineRule="auto" w:line="23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6"/>
        <w:gridCol w:w="709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58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дром - ИТ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дром, Больница №2, Юдина, Медпром, Ротный, Водоканал, Школа №2, Поликлиника, Сквер 60лет Победы, Рынок, Автовокзал, Администрация, Круг, Спорта, Щорса, Хлебозавод, ОЭЗ, Сбыт ОЭЗ, ГАИ, Армянский, Туха, Новая Туха, ст. Нефтегорск. ИТ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К, ст. Нефтерогск, Новая Туха, Туха,  Армянский, ГАИ, Сбыт ОЭЗ, ОЭЗ, Хлебзавод, Щорса, Спорта, Круг, Администрация, Автовокзал, Рынок, Поликлиника, Мира, Школа №2, Водоканал, Ротный, Медпром, Юдина, Больница-№2, Картодр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дина, ул. Ленина, Коммунистическая, ул. Пролетарская, ул. Советска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Пролетарская, ул. Коммунистическая, ул. Ворошилова, ул. Мира, ул. Ленина, ул. Юд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(13,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их них 6 основных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285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ЛО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58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бница - Лессельмаш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бница, ПДК, Общежитие, РВК, Лесоторговая, Автовокзал, Рынок, Поликлиника, Мира, Школа №2, Водоканал, Ворошилова, 9Января, Фрунзе, Королева, Лессельма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льмаш, Королева,Фрунзе, 9Января, Ворошилова, Водоканал, Школа №2, Поликлиника. Сквер 60 лет Победы, Рынок Автовокзал, Лесоторговая, РВК, Общежитие, ПДК, Водолечеб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ролева, ул. Промысловая, ул.Ленина,  ул. Комарова, ул. Индустриальна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ьная, ул. Комарова, ул. Ворошилова, ул. Мира, ул. Ленина, ул. Промысловая, ул. Коро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(6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х них 3 ос-нов-ных ТС и 1 ре-зервное (подмен-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</w:tr>
      <w:tr>
        <w:trPr>
          <w:trHeight w:val="18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 № 2 - Водолечебн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ица 2, Сиреневая, Радужная, 9 Января, Ворошилова, Водоканал, Школа №2, Поликлиника, Сквер 60 лет Победы, Рынок, Автовокзал, Лесоторговая, РВК, Общежитие, ПДК, Водолечебница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бница, ПДК, Общежитие, РВК, Лесоторговая, Автовокзал, Рынок, Поликлиника, Мира, Школа №2, Водоканал, Ворошилова, 9Января, Радужная, Сереневая, Больница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дина, ул. 9 Января, ул. Промысловая, ул. Ленина, ул. Комарова, ул. Индустриальная, ул. Комаро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арова, ул. Ворошилова, ул. Мира, ул. Ленина, ул. Промысловая, ул. 9 Января, ул. Юди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(7.0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58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- пл.Пушкина - Поликлиника (через остановку Гостиниц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, Поликлиника, Сквер 60лет Победы, Рынок, Автовокзал, Администрация, Круг, Вечный огонь, ул. Карла Маркса, Репина, Горького, Гоголя, Пушкина, пл. Пушкина, Герцена, Осипенко, ПДК, Ж/д Вокзал, Круг, Администрация, Автовокзал, Рынок, Поликлиника, Гостиниц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денного, ул. Ленина, ул. Коммунистическая, ул. Гогького, ул. Пушкина, ул. Репина, ул. Осипенко, ул. Исполкомовская, ул. Коммунистическая, ул. Ворошилова, ул. Буденног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их них 2 основных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58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8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- пл.Пушкина - Поликлиника (через остановку Гостиниц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, Поликлиника, Сквер 60лет Победы, Рынок, Автовокзал, Администрация, Круг, Ж/д. Вокзал, ПДК, Осипенко, Герцена, пл. Пушкина, Пушкина, Гоголя, Горького, Репина, ул. Карла Маркса, Вечный огонь, Круг, Администрация, Автовокзал, Рынок, Поликлиника, Гостиниц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денного, ул. Ленина, ул. Коммунистическая, ул. Исполкомовская, ул. Осипенко, ул. Репина, ул. Пушкина, ул. Горького, ул. Коммунистическая, ул. Ворошилова, ул. Буденног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их них 2 ос-нов-ных ТС и 1 ре-зервное (подмен-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58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8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овая - Подлесная - Комсомольская - Промысл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нал, Школа №2, Суд, Сквер 60лет Победы, Рынок, Автовокзал, Администрация, Круг, Вечный огонь,  Октябрьская, Железнодорожная, Лесная, Щорса, Соцгородок, ДДУ № 4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У № 4, Соцгородок, Щорса, Лесная, Железнодорожная, Октябрьская, ул. К. Маркса, Вечный огонь, Круг, Администрация, Автовокзал, Рынок, Поликлиника, Мира, Джем, Водокан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мысловая, ул. Ленина, ул. Коммунистическая, ул. Подлесная, ул. Спорта, ул. Лесная, ул. Щорса, ул. Комсомольская, пер. Щор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Щорса, ул. Комсомольская, ул. Щорса, ул. Лесная, ул. Спорта, ул. Подлесная, ул. Коммунистическая, ул. Ворошилова, ул. Промысл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(7,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их них 1 основное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9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8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льмаш - ЦР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льмаш, Королева,Фрунзе, 9Января, Ворошилова, Водоканал, Школа №2, Поликлиника. Сквер 60 лет Победы, Рынок Автовокзал, Администрация, Круг, Спорта, Щорса, Хлебозавод, ОЭЗ, Сбыт ОЭЗ, ГАИ, Армянский, ЦР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, Армянский, ГАИ, Сбыт ОЭЗ, ОЭЗ, Хлебзавод,  Щорса, Спорта, Круг, Администрация, Вокзал, Рынок, Поликлиника, Мира, Школа №2, Водоканал, Промысловая, 9Января, Фрунзе, Королева, Лессельмаш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ролева, ул. Промысловая, ул. Ленина, ул. Коммунистическая, ул. Пролетарская, ул. Советская, ул. Социалисттическа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циалистическая, ул. Советская, ул. Пролетарская, ул. Коммунистическая, ул. Ворошилова, ул. Мира, ул. Ленина, ул. Промысловая, ул. Коро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их них 2 основных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7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9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8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льмаш - ЦР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льмаш, Королева,Фрунзе, 9Января, Ворошилова, Водоканал, Школа №2, Поликлиника. Сквер 60 лет Победы, Рынок Автовокзал, Администрация, Круг, Спорта, Щорса, Хлебозавод, ОЭЗ, Сбыт ОЭЗ, ГАИ, Армянский, ЦР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, Армянский, ГАИ, Сбыт ОЭЗ, ОЭЗ, Хлебзавод,  Щорса, Спорта, Круг, Администрация, Вокзал, Рынок, Поликлиника, Мира, Школа №2, Водоканал, Промысловая, 9Января, Фрунзе, Королева, Лессельмаш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ролева, ул. Промысловая, ул. Ленина, ул. Коммунистическая, ул. Пролетарская, ул. Советская, ул. Социалисттическа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циалистическая, ул. Советская, ул. Пролетарская, ул. Коммунистическая, ул. Ворошилова, ул. Мира, ул. Ленина, ул. Промысловая, ул. Коро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их них 1 основное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22</w:t>
            </w:r>
          </w:p>
        </w:tc>
      </w:tr>
    </w:tbl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8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9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8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 - Больница-2 (по ул. Ворошилов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, Армянский, ГАИ, Сбыт ОЭЗ, ОЭЗ, Хлебозавод,  Щорса, Спорта, Круг, Администрация, Вокзал, Рынок, Поликлиника, Мира, Ворошилова, Больница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 №2, Юдина, Ворошилова,Промысловая, Водоканал, Школа №2, Поликлиника, Сквер 60лет Победы, Рынок, Автовокзал, Администрация, Круг, Спорта, Щорса, Хлебозавод, ОЭЗ, Сбыт ОЭЗ, ГАИ, Армянский, ЦР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циалистическая  ул. Советская, ул. Пролетарская, ул. Коммунистическая, ул. Ворошилова, ул. Юдин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дина,  ул. Ворошилова, ул. Промысловая,ул. Ленина, Коммунистическая, ул. Пролетарская, ул. Советская, ул. Социалис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(9,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их них 2 основных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425"/>
        <w:gridCol w:w="850"/>
        <w:gridCol w:w="2267"/>
        <w:gridCol w:w="2409"/>
        <w:gridCol w:w="1558"/>
        <w:gridCol w:w="1700"/>
        <w:gridCol w:w="567"/>
        <w:gridCol w:w="709"/>
        <w:gridCol w:w="709"/>
        <w:gridCol w:w="850"/>
        <w:gridCol w:w="695"/>
        <w:gridCol w:w="581"/>
        <w:gridCol w:w="714"/>
        <w:gridCol w:w="704"/>
      </w:tblGrid>
      <w:tr>
        <w:trPr>
          <w:trHeight w:val="17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обща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ф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садки/высадки пассажи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регулярных перевозок</w:t>
            </w:r>
          </w:p>
        </w:tc>
      </w:tr>
      <w:tr>
        <w:trPr>
          <w:trHeight w:val="29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ямом направле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ратном направлен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класс ТС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характеристики Т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ТС каждого класс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8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шеронск - Зазул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, Рынок, Поликлиника, Мира, Школа №2, Водоканал, Ротный, Медпром, Юдина, Подсобное хозяйство, Зазул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ин, Подсобное хозяйство, Юдина, Медпром, Ротный, Водоканал, Школа №2, Поликлиника, Сквер 60лет Победы, Рынок, Квартал №16, Автовокз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шилова, ул. Мира, ул. Ленина, ул. Юдина, ул. Ворошилова, "Майкоп - Туапсе" ул. Го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ная, "Майкоп - Туапсе", ул. Ворошилов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дина, ул. Ленина, ул. Гравийная, ул. Заречная, ул. Нагорная, ул. Заречная, ул. Ленина, ул. Вороши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(12,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нерегулируемым тариф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М2 и М3 (А,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их них 1 основное ТС и 1 резервное (подменное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22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За  Лот № 9 администрацией Апшеронского городского поселения Апшеронского района производится возмещение недополученных доходов, связанных с осуществлением регулярных пассажирских перевозок </w:t>
      </w:r>
      <w:r>
        <w:rPr>
          <w:sz w:val="28"/>
          <w:szCs w:val="28"/>
          <w:lang w:val="en-US" w:eastAsia="en-US"/>
        </w:rPr>
        <w:t xml:space="preserve">на территории </w:t>
      </w:r>
      <w:r>
        <w:rPr>
          <w:sz w:val="28"/>
          <w:szCs w:val="28"/>
        </w:rPr>
        <w:t>Апшеронского городского поселения Апшеронского района по муниципальному маршруту № 111 «Апшеронск-Зазулин» за 5 рейсов в день по количеству отработанных дней в месяце по тарифу на 1 поездку 13 пассажи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одаче заявки на участие в конкурсе заявленные перевозчиком резервные (подменные) транспортные средства, могут быть заявленными в отношении всех ло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перевозчика (юридического лица, индивидуального предпринимателя либо простого товарищества перевозчиков (у перевозчиков – членов простого товарищества)) в собственности или на ином законном праве основных и резервных транспортных средств, предлагаемых для выполнения перевозок, </w:t>
      </w:r>
      <w:r>
        <w:rPr>
          <w:bCs/>
          <w:sz w:val="28"/>
          <w:szCs w:val="28"/>
        </w:rPr>
        <w:t xml:space="preserve">в количестве, по категории и классу </w:t>
      </w:r>
      <w:r>
        <w:rPr>
          <w:sz w:val="28"/>
          <w:szCs w:val="28"/>
        </w:rPr>
        <w:t xml:space="preserve">соответствующих требованиям установленным конкурсной документацией к транспортным средствам, является обязательным условием допуска перевозчика к участию в конкурсе. </w:t>
      </w:r>
      <w:r>
        <w:rPr>
          <w:bCs/>
          <w:sz w:val="28"/>
          <w:szCs w:val="28"/>
        </w:rPr>
        <w:t>Настоящее требование считается соблюденным</w:t>
      </w:r>
      <w:r>
        <w:rPr>
          <w:sz w:val="28"/>
          <w:szCs w:val="28"/>
        </w:rPr>
        <w:t>, если предлагаемые перевозчиком для выполнения перевозок основные транспортные средства не используются им или другими лицами для выполнения регулярных пассажирских перевозок по другим автобусным маршрутам регулярного сообщения в соответствии с договорами или свидетельствами на осуществление таких перевозок, либо по автобусным маршрутам регулярного сообщения между субъектами Российской Федерации или международным маршрутам регулярного сообщения, а также не заявлены перевозчиком в качестве основных транспортных средств при подаче заявок на участие в конкурсе на право осуществления регулярных пассажирских перевозок по другим маршрутам или маршрутным графикам в расписании движения, включенным в состав других лотов проводимого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3. Срок, место и порядок представления 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hyperlink w:anchor="sub_17">
        <w:r>
          <w:rPr>
            <w:rStyle w:val="InternetLink"/>
            <w:rFonts w:eastAsia="Calibri"/>
            <w:b/>
            <w:bCs/>
            <w:sz w:val="28"/>
            <w:szCs w:val="28"/>
          </w:rPr>
          <w:t>конкурсной документации</w:t>
        </w:r>
      </w:hyperlink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Порядок представления конкурсной документации: конкурсная документация представляется организатором конкурса по письменному заявлению любого заинтересованного ли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Сроки предоставления: в течение 2-х рабочих дней со дня получения соотвествующего заявления на предоставление конкурсной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правляется в муниципальное казенное учреждение Апшеронского городского поселения Апшеронского района «Жилищно-коммунальная служба» по адресу: 352690, Краснодарский край, город Апшеронск, переулок Транспортный, дом 13, кабинет 9,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в рабочие дни с 09.00 до 18.00 (по пятницам до 17.00), перерыв с 13.00 до 13.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: 8(86152) 2-57-12. Конкурсная документация размещена на сайте: «</w:t>
      </w: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pshero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Дата, время начала и окончания приёма 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ации заявок на участие в конкурс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с прилагаемыми  к ней документами подаётся в письменной форме, в одном  подлинном экземпляре в отдельном запечатанном конверте. На конверте указывается наименование конкурсного лота, на участие в котором подаётся данная заявка, а также полное наименование перевозчика, подавшего заявку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а начала приёма заявок: 09 августа 2024 года с 9:00 часов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Дата окончания приёма заявок:  10 сентября 2024 года в 10: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 принимаются и регистрируются в рабочие дни с 09:00 до 18:00, по пятницам с 09:00 до 17:00, перерыв с 13:00 до 13:50 по адресу: 352690, Краснодарский край, город Апшеронск, переулок Транспортный, дом 13, кабинет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Место, дата и время вскрытия конвертов с заявками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на участие в конкурсе, место и дата рассмотрения 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аких заявок и подведения итогов конкурса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дура вскрытия конвертов с заявками на участие в конкурсе будет проводиться 10 сентября 2024 года  в 11:</w:t>
      </w:r>
      <w:r>
        <w:rPr>
          <w:bCs/>
          <w:sz w:val="28"/>
          <w:szCs w:val="28"/>
        </w:rPr>
        <w:t xml:space="preserve">00 </w:t>
      </w:r>
      <w:r>
        <w:rPr>
          <w:sz w:val="28"/>
          <w:szCs w:val="28"/>
        </w:rPr>
        <w:t>часов в  муниципальном казенном учреждении Апшеронского городского поселения Апшеронского района «Жилищно-коммунальная служба», по адресу:  352690, Краснодарский край, город Апшеронск, переулок Транспортный, дом 13, кабинет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есто и дата рассмотрения заявок: </w:t>
      </w:r>
      <w:r>
        <w:rPr>
          <w:sz w:val="28"/>
          <w:szCs w:val="28"/>
        </w:rPr>
        <w:t>10 сентября  2024 года в 11 час. 30 мин.,</w:t>
      </w:r>
      <w:r>
        <w:rPr/>
        <w:t xml:space="preserve"> </w:t>
      </w:r>
      <w:r>
        <w:rPr>
          <w:sz w:val="28"/>
          <w:szCs w:val="28"/>
        </w:rPr>
        <w:t>по адресу:</w:t>
      </w:r>
      <w:r>
        <w:rPr/>
        <w:t xml:space="preserve"> </w:t>
      </w:r>
      <w:r>
        <w:rPr>
          <w:sz w:val="28"/>
          <w:szCs w:val="28"/>
        </w:rPr>
        <w:t>352690, Краснодарский край, город Апшеронск, переулок Транспортный, дом 13, кабинет 6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есто и дата подведения итогов открытого конкурса: 24</w:t>
      </w:r>
      <w:r>
        <w:rPr>
          <w:sz w:val="28"/>
          <w:szCs w:val="28"/>
        </w:rPr>
        <w:t xml:space="preserve"> сентября  2024 года в 11 час. 00 мин.,</w:t>
      </w:r>
      <w:r>
        <w:rPr/>
        <w:t xml:space="preserve"> </w:t>
      </w:r>
      <w:r>
        <w:rPr>
          <w:sz w:val="28"/>
          <w:szCs w:val="28"/>
        </w:rPr>
        <w:t>по адресу:</w:t>
      </w:r>
      <w:r>
        <w:rPr/>
        <w:t xml:space="preserve"> </w:t>
      </w:r>
      <w:r>
        <w:rPr>
          <w:sz w:val="28"/>
          <w:szCs w:val="28"/>
        </w:rPr>
        <w:t>352690, Краснодарский край, город Апшеронск, переулок Транспортный, дом 13, кабинет 6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тор конкурса вправе отказаться от его проведения не позднее 26 августа 2024 года.</w:t>
        <w:tab/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6. Срок выдачи свидетельства победителю конкурса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идетельство выдается в течение десяти дней со дня подтверждения победителем конкурса (единственным участником конкурса) наличия у него транспортных средств, предусмотренных его заявкой на участие в конкур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</w:t>
      </w:r>
    </w:p>
    <w:p>
      <w:pPr>
        <w:pStyle w:val="Style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пшеронского городского </w:t>
      </w:r>
    </w:p>
    <w:p>
      <w:pPr>
        <w:pStyle w:val="Style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Апшеронского района                                                         С.А. Андрух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sheronsk-glava@mail.ru" TargetMode="External"/><Relationship Id="rId3" Type="http://schemas.openxmlformats.org/officeDocument/2006/relationships/hyperlink" Target="mailto:gorod33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7:00Z</dcterms:created>
  <dc:creator>popova</dc:creator>
  <dc:description/>
  <cp:keywords/>
  <dc:language>en-US</dc:language>
  <cp:lastModifiedBy>Админ АГП2</cp:lastModifiedBy>
  <cp:lastPrinted>2024-08-07T11:31:00Z</cp:lastPrinted>
  <dcterms:modified xsi:type="dcterms:W3CDTF">2024-10-01T06:47:00Z</dcterms:modified>
  <cp:revision>2</cp:revision>
  <dc:subject/>
  <dc:title>ИЗВЕЩЕНИЕ О ПРОВЕДЕНИИ ОТКРЫТОГО КОНКУРСА</dc:title>
</cp:coreProperties>
</file>