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32130" cy="641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АДМИНИСТРАЦИЯ АПШЕРОНСКОГО ГОРОДСКОГО ПОСЕ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АПШЕРОНСКОГО РАЙОН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от 07.08.2024 г.</w:t>
        <w:tab/>
        <w:tab/>
        <w:tab/>
        <w:tab/>
        <w:tab/>
        <w:tab/>
        <w:tab/>
        <w:tab/>
        <w:t xml:space="preserve"> № 922</w:t>
      </w:r>
    </w:p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Апшеронс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бъявлении открытого конкурса на прав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учения свидетельств об осуществлен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возок по одному или нескольким муниципальны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ршрутам регулярных перевозок автомобильны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анспортом в границах Апшеронског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ского поселения Апшеронского район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На основании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я администрации Апшеронского городского поселения Апшеронского района от 05 августа 2024 года № 914 «О порядке проведения открытого конкурса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 Апшеронского района» п о с т а н о в л я ю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1. Объявить о проведении открытого конкурса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 Апшерон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2. Утвердить извещение о проведении открытого конкурса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 Апшеронского района (приложение 1)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3. Утвердить конкурсную документацию открытого конкурса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 Апшеронского района (приложение 2)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4. Отделу организационно-кадровой работы администрации Апшеронского городского поселения Апшеронского района (Бондаренко Н.А.) разместить настоящее постановление на официальном сайте Апшеронского городского поселения Апшеронского района в сети «Интернет»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5. Контроль за выполнением настоящего постановления возложить на заместителя главы Апшеронского городского поселения Апшеронского района Андруху С.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ы Апшеронского городск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Апшеронского района                                                         С.А. Андрух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10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22:00Z</dcterms:created>
  <dc:creator>Buh1</dc:creator>
  <dc:description/>
  <cp:keywords/>
  <dc:language>en-US</dc:language>
  <cp:lastModifiedBy>Админ АГП2</cp:lastModifiedBy>
  <cp:lastPrinted>2023-11-15T13:03:00Z</cp:lastPrinted>
  <dcterms:modified xsi:type="dcterms:W3CDTF">2024-10-01T06:45:00Z</dcterms:modified>
  <cp:revision>4</cp:revision>
  <dc:subject/>
  <dc:title> </dc:title>
</cp:coreProperties>
</file>