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75640" cy="699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УРИ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ШЕРО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 октября 2024 года                                                                                 № 0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уринск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проекта решения Совета Куринского сельского поселения Апшеронского района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 внесении изменений в Устав </w:t>
      </w:r>
      <w:r>
        <w:rPr>
          <w:rFonts w:cs="Times New Roman" w:ascii="Times New Roman" w:hAnsi="Times New Roman"/>
          <w:b/>
          <w:sz w:val="28"/>
          <w:szCs w:val="28"/>
        </w:rPr>
        <w:t>Куринского сельского поселения Апшеронского района», его опубликовании (обнародовании), назначении даты проведения публичных слуша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и оргкомитета по проведению публичных слушаний, установлении порядка учета предложений и участия граждан в обсуждении проекта решения Совета Куринского сельского поселения Апшеронского района «О внесении изменений в Устав Куринского сельского поселения Апшеронского район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Устава Куринского сельского поселения Апшерон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Куринского сельского поселения Апшеронского района решил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роект решения Совета Куринского сельского поселения Апшеронского района «О внесении изменений в Устав Куринского сельского поселения Апшеронского района» (приложение №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фициально опубликовать (обнародовать) в соответствии с Уставом Куринского сельского поселения Апшеронского района проект </w:t>
      </w:r>
      <w:bookmarkStart w:id="0" w:name="_Hlk176362764"/>
      <w:r>
        <w:rPr>
          <w:rFonts w:eastAsia="Times New Roman" w:cs="Times New Roman" w:ascii="Times New Roman" w:hAnsi="Times New Roman"/>
          <w:sz w:val="28"/>
          <w:szCs w:val="28"/>
        </w:rPr>
        <w:t>решения Совета Куринского сельского поселения Апшеронского района «О внесении изменений в Устав Куринского сельского поселения Апшеронского района</w:t>
      </w: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»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ственно – политической газете Апшеронского района Краснодарского 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Апшеронский рабочий», зарегистрированной в Управлении Федеральной службы по надзору в сфере связи, информационных технологий и массовых коммуникаций по Южному Федеральному округу. Регистрационный номер ПИ № ТУ23-01884 от 01 декабря 2022 год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apsm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проведение публичных слушаний по теме: «Рассмотрение проекта решения </w:t>
      </w:r>
      <w:r>
        <w:rPr>
          <w:rFonts w:eastAsia="Times New Roman" w:cs="Times New Roman" w:ascii="Times New Roman" w:hAnsi="Times New Roman"/>
          <w:sz w:val="28"/>
          <w:szCs w:val="28"/>
        </w:rPr>
        <w:t>Совета Куринского сельского поселения Апшеро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Устав Куринского сельского поселения Апшеронского района» на 30 октября 2024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ть оргкомитет по проведению публичных слушаний по теме «Рассмотрение проекта решения Совета Куринского сельского поселения Апшеронского района «О внесении изменений в Устав Куринского сельского поселения Апшеронского района» и утвердить его состав  (приложение № 2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орядок учета предложений и участия граждан в обсуждении проекта решения Совета Куринского сельского поселения Апшеронского района «О внесении изменений в Устав Куринского сельского поселения Апшеронского района 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en-US"/>
        </w:rPr>
        <w:t>Общему отделу администрации Куринского сельского поселения Апшеронского района (Георгиевская Е.В.) обеспечить официальное опубликование (обнародование) настоящего решения и размещение его на официальном сайте администрации Куринского сельского поселения Апшерон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en-US"/>
        </w:rPr>
        <w:t>7. Контроль за выполнением настоящего решения возложить на главу Куринского сельского поселения Апшеро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нского сельского посе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шеронского района</w:t>
        <w:tab/>
        <w:tab/>
        <w:tab/>
        <w:tab/>
        <w:tab/>
        <w:tab/>
        <w:t xml:space="preserve">      М.В.Усов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sm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29:00Z</dcterms:created>
  <dc:creator>Галина</dc:creator>
  <dc:description/>
  <cp:keywords/>
  <dc:language>en-US</dc:language>
  <cp:lastModifiedBy>operuser</cp:lastModifiedBy>
  <cp:lastPrinted>2024-04-25T13:51:00Z</cp:lastPrinted>
  <dcterms:modified xsi:type="dcterms:W3CDTF">2024-10-08T07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9F23E8395476BAF9B8CFBD97BB6C2_12</vt:lpwstr>
  </property>
  <property fmtid="{D5CDD505-2E9C-101B-9397-08002B2CF9AE}" pid="3" name="KSOProductBuildVer">
    <vt:lpwstr>1049-12.2.0.13359</vt:lpwstr>
  </property>
</Properties>
</file>