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28.11.2024 г.                                                                                             №  290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Normal"/>
        <w:ind w:right="-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собо охраняемой природной территории местн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«Пойма реки Пшеха в станице Кубанская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границах земельного участка с кадастровым номером 23:02:0000000:346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14 марта 1995 года № 33-ФЗ «Об особо охраняемых природных территориях», Законом Краснодарского края от 31 декабря 2003 года № 656-КЗ «Об особо охраняемых природных территориях Краснодарского края», Уставом муниципального образования Апшеронский район, установив, что не отнесение земельного участка с кадастровым номером 23:02:0000000:3461 к особо охраняемым природным территориям может привести к постепенной антропогенной трансформации ценной, исторически сложившейся природной рекреационной зоны Кубанского сельского поселения Апшеронского района Краснодарского края «Пойма реки Пшеха в станице Кубанская», рассмотрев материалы, обосновывающие необходимость создания особо охраняемой природной территории местного значения «Пойма реки Пшеха в станице Кубанская» в границах земельного участка с кадастровым номером 23:02:0000000:3461 площадью 36, 5436га, Совет муниципального образования Апшеро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особо охраняемую природную территорию местного значения «Пойма реки Пшеха в станице Кубанская» в границах земельного участка с кадастровым номером 23:02:0000000:3461 площадью 36, 5436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оложение об особо охраняемой природной территории местного значения «Пойма реки Пшеха в станице Кубанская» в границах земельного участка с кадастровым номером 23:02:0000000:3461 площадью                  36,5436 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тделу по работе со СМИ администрации муниципального образования Апшеронский район (Кузьминова В.А.) официально опубликовать настоящее решение </w:t>
      </w:r>
      <w:r>
        <w:rPr>
          <w:sz w:val="28"/>
          <w:szCs w:val="28"/>
        </w:rPr>
        <w:t xml:space="preserve">в порядке, установленном для официального опубликования муниципальных правовых актов, иной официальной информации, </w:t>
      </w:r>
      <w:r>
        <w:rPr>
          <w:color w:val="000000"/>
          <w:sz w:val="28"/>
          <w:szCs w:val="28"/>
        </w:rPr>
        <w:t>и разместить в сети «Интернет» на официальном сайте органов местного самоуправления муниципального образования Апшеронский рай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5"/>
      <w:bookmarkEnd w:id="0"/>
      <w:r>
        <w:rPr>
          <w:color w:val="000000"/>
          <w:sz w:val="28"/>
          <w:szCs w:val="28"/>
        </w:rPr>
        <w:t>4. Отделу архитектуры и градостроительства администрации муниципального образования Апшеронский район (Козлова М.А.) направить данное реш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сведений в Единый государственный реестр недвижим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1" w:name="sub_5"/>
      <w:bookmarkEnd w:id="1"/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постоянную комиссию Совета муниципального образования Апшеронский район </w:t>
      </w:r>
      <w:r>
        <w:rPr>
          <w:bCs/>
          <w:sz w:val="28"/>
          <w:szCs w:val="28"/>
        </w:rPr>
        <w:t>по вопросам законности, местного самоуправления, контроля за исполнением принимаемых решений, информационной политики, взаимоотношений с партиями и общественными объединениями              (Разделишин В.А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Решение вступает в силу после его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</w:t>
        </w:r>
      </w:hyperlink>
      <w:r>
        <w:rPr>
          <w:color w:val="000000"/>
          <w:sz w:val="28"/>
          <w:szCs w:val="28"/>
        </w:rPr>
        <w:t xml:space="preserve">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шеронский район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Э Передереев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пшеронский район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С.С. Лохачев</w:t>
            </w:r>
          </w:p>
        </w:tc>
      </w:tr>
    </w:tbl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Апшеронский район</w:t>
      </w:r>
    </w:p>
    <w:p>
      <w:pPr>
        <w:pStyle w:val="ConsPlusNormal"/>
        <w:widowControl/>
        <w:ind w:left="4500" w:right="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24 г. № 290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 особо охраняемой природной территории местного значе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Пойма реки Пшеха в станице Кубанская» в границах земельного участка с кадастровым номером 23:02:0000000:346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Положение об особо охраняемой природной территории местного знач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йма реки Пшеха в станице Кубанская» в границах земельного участка с кадастровым номером 23:02:0000000:3461 площадью 36, 5436 га (далее – Положение) разработано в соответствии с Земельным кодексом Российской Федерации, федеральными законами от 10 января 2002 года № 7-ФЗ «Об охране окружающей среды», от 14 марта 1995 № 33-ФЗ «Об особо охраняемых природных территориях», от 06 октября 2003 года № 131-ФЗ «Об общих принципах организации местного самоуправления в Российской Федерации», Законом Краснодарского края от 31 декабря 2003 года № 656-КЗ «Об особо охраняемых природных территориях Краснодарского края», Уставом муниципального образования Апшеронский район и устанавливает наименование, местонахождение, площадь, границы, режим особой охраны особо охраняемой природной территории местного значения«Пойма реки Пшеха в станице Кубанская» в границах земельного участка с кадастровым номером 23:02:0000000:3461 площадью 36, 5436 га (далее – ООПТ «Пойма реки Пшеха в станице Кубанская»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стоящее Положение разработано на основе материалов комплексного экологического обследования потенциальной особо охраняемой природной территории местного значения «Пойма реки Пшеха в станице Кубанская» в границах земельного участка с кадастровым номером 23:02:0000000:3461 площадью 36, 5436 г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ОПТ «Пойма реки Пшеха в станице Кубанская» имеет рекреационный профиль и создана в целях сохранения сложившегося природного ландшафта, природных комплексов, объектов животного и растительного мира территории общего польз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ОПТ «Пойма реки Пшеха в станице Кубанская» относится к категории природных рекреационных зон местного значени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назнач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ПТ «Пойма реки Пшеха в станице Кубанская»</w:t>
      </w:r>
    </w:p>
    <w:p>
      <w:pPr>
        <w:pStyle w:val="Normal"/>
        <w:widowControl w:val="false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сновными задачами создания ООПТ «Пойма реки Пшеха в станице Кубанская»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ландшафта, природного комплекса, сохранение биологического разнообразия растительного и животного ми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изованной рекреации на её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олого-просвети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твращение сокращения площади земельных участков, занятых зелёными насажд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Фаунистический состав ООПТ «Пойма реки Пшеха в станице Кубанская» характерен для урбанизированных территорий. Довольно разнообразна энтомофауна ООПТ «Пойма реки Пшеха в станице Кубанская». В общей сложности на территории ООПТ«Пойма реки Пшеха в станице Кубанская» присутствует и потенциально может обитать порядка 20 видов беспозвоночных, занесенных в красную книгу Краснодарского края, 4 из которых включены в Красную книгу Российской Федерации. Герпетофауна представлена 9 видами, из них 3 видов земноводных и 6 видов пресмыкающихся. Встречается порядка 69 видов птиц с различным статусом пребывания. Фауна млекопитающих территории обследования представлена 39 видами. Средние млекопитающие шакалы, лисицы, еноты полоскуны. Среди широко распространённых и являющихся типичными для данной территории являются ёж южный, крот кавказский, белозубка малая, мышь полевая, мышь лесная и вечерница рыжая. Территория имеет важное значение в сохранении охраняемых вид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лористический состав ООПТ «Пойма реки Пшеха в станице Кубанская» достаточно разнообразен. Отмечено произрастание порядка 174 видов растений относящихся к трем отделам, 4 классам, 54 семействам. В основе флоры преобладают двудольные 140 видов (80,5%), однодольные включают 31 вид (17,8%) и хвощевые два (1,1%) и голосеменные один (0,6%) вид. В процентном отношении наибольшее количество видов представлено многолетними (55,2%), также большим количеством однолетних сорных видов растений (15,4%). Древесно кустарниковых форм на территории насчитано 43 (24,8%) вида. Три вида растений занесено в Красную кни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 w:val="false"/>
        <w:spacing w:before="0" w:after="0"/>
        <w:ind w:left="0" w:hanging="0"/>
        <w:contextualSpacing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здел III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и площадь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ОПТ «Пойма реки Пшеха в станице Кубанская»</w:t>
      </w:r>
    </w:p>
    <w:p>
      <w:pPr>
        <w:pStyle w:val="Style30"/>
        <w:widowControl w:val="false"/>
        <w:spacing w:before="0" w:after="0"/>
        <w:ind w:left="0" w:hanging="0"/>
        <w:contextualSpacing w:val="false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ОПТ«Пойма реки Пшеха в станице Кубанская» составляет земельный участок с кадастровым номером 23:02:0000000:3461, расположенный по адресу: Краснодарский край, Апшеронский район, станица Кубанская. Площадь ООПТ «Пойма реки Пшеха в станице Кубанская» 36, 5436 квадратных метров.</w:t>
      </w:r>
    </w:p>
    <w:p>
      <w:pPr>
        <w:pStyle w:val="Normal"/>
        <w:widowControl w:val="false"/>
        <w:ind w:firstLine="708"/>
        <w:jc w:val="both"/>
        <w:rPr/>
      </w:pPr>
      <w:bookmarkStart w:id="2" w:name="p893"/>
      <w:bookmarkStart w:id="3" w:name="p892"/>
      <w:bookmarkStart w:id="4" w:name="p889"/>
      <w:bookmarkStart w:id="5" w:name="p888"/>
      <w:bookmarkStart w:id="6" w:name="p887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t>9.Описание местоположения границ ООПТ «Пойма реки Пшеха в станице Кубанская» представлено в приложении 1 к настоящему Положению.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особой охраны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jc w:val="center"/>
        <w:rPr/>
      </w:pPr>
      <w:r>
        <w:rPr>
          <w:b/>
          <w:sz w:val="28"/>
          <w:szCs w:val="28"/>
        </w:rPr>
        <w:t>ООПТ «Пойма реки Пшеха в станице Кубанская»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ункциональные зоны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65" w:leader="none"/>
        </w:tabs>
        <w:ind w:firstLine="709"/>
        <w:jc w:val="both"/>
        <w:rPr/>
      </w:pPr>
      <w:r>
        <w:rPr>
          <w:sz w:val="28"/>
          <w:szCs w:val="28"/>
        </w:rPr>
        <w:t>10.На всей территории ООПТ «Пойма реки Пшеха в станице Кубанская» запрещается следующая деятельность, влекущая за собой изменение исторически сложившегося природного ландшафта, снижение или уничтожение экологических, эстетических и рекреационных качеств территории, кроме деятельности направленной на предотвращение/предупреждение чрезвычайных паводковых ситуац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роительство объектов любого назначения, отвод земельных участков под такое строительство, за исключением размещения объектов, необходимых для функционирования природной рекреационной зоны, благоустроительной сферы, а также объектов рекреационной инфраструктуры и сооружений для выкладки кормов, устройства искусственных мест размножения, жилищ, укрытий объектов животного мира, создаваемых по согласованию с уполномоченным органом администрацией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Осуществление рекреационной деятельности (в том числе организация мест отдыха и разведения костров), вне специально предусмотренных для этого мест, согласованных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ой природной территорий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Прокладка и обустройство туристических маршрутов и экологических троп в целях познавательного туризма без согласования с уполномоченным администрации муниципального образования Апшеронский районв области организации мероприятий по созданию, функционированию и охране особо охраняемой природной территории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Выделение земельных участков для индивидуального и многоквартирного жилищного строительства, личных подсобных хозяйств, размещения коттеджей, предоставления садовых и огородных земельных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Создание объектов размещения, хранения отходов производства и потребления, радиоактивных, химических, взрывчатых, токсичных, отравляющих и ядовитых веще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Накопление отходов вне специально обустроенных мест (площадок), согласованных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Сброс сточных, в том числе дренажных, вод в водные объекты и на поверхность зем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Загрязнение почв, засорение и захламление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 Проезд и стоянка всех видов моторных транспортных средств на территории природной рекреационной зоны, за исключением моторных транспортных средств, связанных с функционированием ООПТ «Пойма реки Пшеха в станице Кубанская», транспортных средств уполномоченного органа администрации муниципального образования Апшеронский район в области организации мероприятий по созданию, функционированию и охране особо охраняемой природной территории местного значения, подведомственных ему муниципальных учреждений, научных организаций, научных работников, действующих по согласованию с указанным органом, государственных органов исполнительной власти, осуществляющих надзорные и контрольные функции в области правопорядка, функции по защите населения и территорий от чрезвычайных ситуаций, организации и проведению поисково-спасательных работ в чрезвычайных ситуациях природного и техногенн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 Заправка топливом и мойка автомобилей и иного моторного тран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 Размещение автомобильных стоянок, не являющихся элементом автомобильных доро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2. Размещение аттракционов, спортивных и детских площадок, установка спортивного обору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3. Размещение объектов сезонной розничной (нестационарной) торговли (палатки, лотки) вне специально отведённых мест (площадок), имеющих твёрдое искусственное покрытие, согласованных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4. Прокладка и маркировка спортивных трасс и маршрутов, организация и проведение массовых спортивных, зрелищных и иных мероприятий без согласования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5. Организация площадок и дорожек с твёрдым искусственным покрытием без согласования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6. Распашка почвы, за исключением лесовосстановительных и противопожарн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7. Повреждение древесно-кустарниковой растительности посетителями природной рекреационной зо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8. Вырубка деревьев, кустарников и лиан, за исключением санитарной, омолаживающей или формовочной обрезки зелёных насаждений, проводимая по согласованию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9. Вырубка старовозрастных и фаутных деревьев, за исключением вырубки деревьев, потерявших механическую прочность, аварийных деревьев проводимой по согласованию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0. Посадка деревьев и кустарников, а также другие действия граждан, направленные на обустройство природной рекреационной зоны без согласования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1. Интродукция диких видов животных и растений, не характерных для данной территории, в том числе в целях акклиматизации без согласования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2. Сжигание растительности и её оста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3. Промысловая, спортивная и любительская охо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4. Сбор недревесных лесных ресурсов, пищевых лесных ресурсов и лекарственных растений в коммерческих ц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5. Добыча и иное изъятие из природной среды объектов животного и растительного мира, занесённых в Красную книгу Российской Федерации и (или) Красную книгу Краснодарского края, а также их дериватов, без разрешений, предусмотренных законодательством Российской Федерации и Краснодарского кра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26. Осуществление всех видов хозяйственной или иной деятельности, способной оказать воздействие на объекты животного мира и среду их обитания, без согласования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27. Осуществление любых мероприятий по охране объектов животного мира и среды их обитания (в том числе компенсационных мероприятий) без согласования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8. Уничтожение либо повреждение воспроизводственных и защитных участков (гнёзд, дупел, нор и других жилищ, убежищ) среды обитания диких животных, кроме случаев, предусмотренных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9. Выгул собак без поводка и намордника, а также выгул собак без выполнения санитарно-гигиенических мероприятий – уборки экскрементов собак (не распространяется на собак-поводырей и служебных собак, находящихся при исполнении служебных зада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30. Уничтожение или повреждение шлагбаумов, аншлагов, стендов и других информационных знаков, указателей, а также иных объектов, связанных с функционированием и благоустройством ООПТ «Пойма реки Пшеха в станице Кубанская», а также объектов рекреационной инфраструктуры и сооружений для выкладки кормов, устройства искусственных мест размножения, жилищ, укрытий объектов животного ми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31. Размещение рекламных и информационных щитов вне специально отведённых мест, согласованных с уполномоченным органом администрации муниципального образования Апшеронский район 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32. Проведение археологических полевых работ (разведок, раскопок, наблюдений) без полученного в установленном законодательством порядке разрешения (открытого листа), соблюдения условий, предусмотренных разрешением (открытым листом), и без согласования с уполномоченным администрации муниципального образования Апшеронский районв области организации мероприятий по созданию, функционированию и охране особо охраняемых природных территорий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3. Изменение целевого назначения земельных участков, находящихся в границах природной рекреационной зоны, за исключением случаев, предусмотренных федеральными закона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В случае возникновения угрозы либо наступления режима чрезвычайной ситуации, проведение работ, связанных с предупреждением и ликвидацией чрезвычайных ситуаций различного характера, производится в соответствии с действующим законодательством о чрезвычайных ситуациях. Информация о планируемых и реализуемых мероприятиях, а также о нанесённом вреде направляется в уполномоченный орган администрации муниципального образования Апшеронский район, в ведении которого находится ООПТ «Пойма реки Пшеха в станице Кубан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Основные виды разрешённого использования земельных участков, расположенных в границах ООПТ «Пойма реки Пшеха в станице Кубанская», установленные в соответствии с классификатором видов разрешённого использования земельных участков, утверждённым приказом </w:t>
      </w:r>
      <w:r>
        <w:rPr>
          <w:bCs/>
          <w:sz w:val="28"/>
          <w:szCs w:val="28"/>
        </w:rPr>
        <w:t xml:space="preserve">Федеральной службы государственной регистрации, кадастра и картографии </w:t>
      </w:r>
      <w:r>
        <w:rPr>
          <w:sz w:val="28"/>
          <w:szCs w:val="28"/>
        </w:rPr>
        <w:t>от 10 ноября 2020 года № П/0412, представлены в приложении 2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сей территории ООПТ «Пойма реки Пшеха в станице Кубанская» вспомогательные виды разрешённого использования земельных участков не устанавлив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(максимальные и (или) минимальные) параметры разрешенного строительства, реконструкции объектов капитального строительства на территории ООПТ «Пойма реки Пшеха в станице Кубанская» не устанавливаютс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7" w:name="_GoBack"/>
      <w:bookmarkEnd w:id="7"/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онтроль за состоянием ООПТ «Припшехский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беспечение функционирования и контроль за состоянием ООПТ «Пойма реки Пшеха в станице Кубанская» осуществляются администрацией администрации муниципального образования Апшеронский райо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пшеронский район</w:t>
        <w:tab/>
        <w:tab/>
        <w:tab/>
        <w:tab/>
        <w:tab/>
        <w:tab/>
        <w:tab/>
        <w:tab/>
        <w:t>А.В. Толстых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3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cs="Calibri"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kern w:val="2"/>
      <w:sz w:val="24"/>
      <w:szCs w:val="24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6">
    <w:name w:val="Основной текст с отступом Знак"/>
    <w:qFormat/>
    <w:rPr>
      <w:rFonts w:cs="Calibri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8"/>
      <w:szCs w:val="28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Знак"/>
    <w:basedOn w:val="Style11"/>
    <w:qFormat/>
    <w:rPr>
      <w:rFonts w:cs="Calibri"/>
      <w:sz w:val="24"/>
      <w:szCs w:val="24"/>
    </w:rPr>
  </w:style>
  <w:style w:type="character" w:styleId="32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23">
    <w:name w:val="Основной текст_"/>
    <w:qFormat/>
    <w:rPr>
      <w:spacing w:val="-10"/>
      <w:sz w:val="29"/>
      <w:szCs w:val="29"/>
      <w:shd w:fill="FFFFFF" w:val="clear"/>
    </w:rPr>
  </w:style>
  <w:style w:type="character" w:styleId="23">
    <w:name w:val="Основной текст с отступом 2 Знак"/>
    <w:basedOn w:val="Style11"/>
    <w:qFormat/>
    <w:rPr>
      <w:sz w:val="24"/>
      <w:szCs w:val="24"/>
      <w:lang w:val="en-US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/>
      <w:jc w:val="center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6"/>
      <w:ind w:firstLine="686"/>
      <w:jc w:val="both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9"/>
      <w:ind w:firstLine="720"/>
      <w:jc w:val="both"/>
    </w:pPr>
    <w:rPr>
      <w:rFonts w:eastAsia="Times New Roman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rFonts w:cs="Times New Roman"/>
      <w:b/>
      <w:sz w:val="28"/>
      <w:szCs w:val="28"/>
      <w:lang w:val="en-US"/>
    </w:rPr>
  </w:style>
  <w:style w:type="paragraph" w:styleId="Style3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36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cs="Times New Roman"/>
    </w:rPr>
  </w:style>
  <w:style w:type="paragraph" w:styleId="Style3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8">
    <w:name w:val="Содержимое таблицы"/>
    <w:basedOn w:val="Normal"/>
    <w:qFormat/>
    <w:pPr>
      <w:suppressLineNumbers/>
      <w:suppressAutoHyphens w:val="false"/>
    </w:pPr>
    <w:rPr>
      <w:rFonts w:cs="Times New Roma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eastAsia="Times New Roman" w:cs="Times New Roman"/>
    </w:rPr>
  </w:style>
  <w:style w:type="paragraph" w:styleId="Style39">
    <w:name w:val="Style3"/>
    <w:basedOn w:val="Normal"/>
    <w:qFormat/>
    <w:pPr>
      <w:widowControl w:val="false"/>
      <w:suppressAutoHyphens w:val="false"/>
      <w:autoSpaceDE w:val="false"/>
      <w:spacing w:lineRule="exact" w:line="323"/>
      <w:ind w:firstLine="696"/>
      <w:jc w:val="both"/>
    </w:pPr>
    <w:rPr>
      <w:rFonts w:eastAsia="Times New Roman" w:cs="Times New Roma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120" w:after="120"/>
      <w:jc w:val="center"/>
    </w:pPr>
    <w:rPr>
      <w:rFonts w:cs="Times New Roman"/>
      <w:b/>
      <w:bCs/>
      <w:spacing w:val="-20"/>
      <w:sz w:val="29"/>
      <w:szCs w:val="29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 w:before="0" w:after="420"/>
    </w:pPr>
    <w:rPr>
      <w:rFonts w:cs="Times New Roman"/>
      <w:spacing w:val="-10"/>
      <w:sz w:val="29"/>
      <w:szCs w:val="29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ind w:firstLine="400"/>
      <w:jc w:val="both"/>
    </w:pPr>
    <w:rPr>
      <w:rFonts w:cs="Times New Roman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51807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37:00Z</dcterms:created>
  <dc:creator>КРО</dc:creator>
  <dc:description/>
  <cp:keywords/>
  <dc:language>en-US</dc:language>
  <cp:lastModifiedBy>User</cp:lastModifiedBy>
  <cp:lastPrinted>2024-11-29T15:12:00Z</cp:lastPrinted>
  <dcterms:modified xsi:type="dcterms:W3CDTF">2024-12-02T08:47:00Z</dcterms:modified>
  <cp:revision>74</cp:revision>
  <dc:subject/>
  <dc:title/>
</cp:coreProperties>
</file>