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41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АПШЕРО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ПШЕРО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26.12.2024г.                       </w:t>
        <w:tab/>
        <w:tab/>
        <w:tab/>
        <w:tab/>
        <w:tab/>
        <w:tab/>
        <w:t xml:space="preserve"> №__1568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Апшеронс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администрации Апшеро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пшеронского района по предоставлению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в собственность, аренду, безвозмезд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зование земельного участка, находящегося в государствен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муниципальной собственности, без проведения торгов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</w:t>
        <w:softHyphen/>
        <w:t>ральным законом от 27 июля 2010 года № 210-ФЗ «Об организации предостав</w:t>
        <w:softHyphen/>
        <w:t>ления государственных и муниципальных услуг»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Апшеронского городского поселения Апшеронского района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Апшеронского городского поселения Апшерон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т 20 декабря 2022 года № 1056 «Об у</w:t>
      </w:r>
      <w:r>
        <w:rPr>
          <w:rFonts w:cs="Times New Roman" w:ascii="Times New Roman" w:hAnsi="Times New Roman"/>
          <w:sz w:val="28"/>
          <w:szCs w:val="28"/>
        </w:rPr>
        <w:t>тверждении административного регламента администрации Апшеронского городского поселения Апшеронского района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Отделу организационно-кадровой работы администрации Апшеронского городского поселения Апшеронского района (Карнилова Е.Н.) официально опубликовать настоящее постановление в районной газете «Апшеронский рабочий» и разместить на официальном сайте Апшеронского городского поселения Апшеронск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</w:rPr>
        <w:t>Апшеронского городского поселения Апшерон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ндруху С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пшерон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Апшеронского района</w:t>
        <w:tab/>
        <w:tab/>
        <w:t xml:space="preserve">                                           С.А. Андруха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Applestylespan">
    <w:name w:val="apple-style-span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lineRule="auto" w:line="240"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0">
    <w:name w:val="Обычный (веб)2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li0m00">
    <w:name w:val="ali0m0_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24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46:00Z</dcterms:created>
  <dc:creator>Volkova</dc:creator>
  <dc:description/>
  <cp:keywords/>
  <dc:language>en-US</dc:language>
  <cp:lastModifiedBy>Ирина</cp:lastModifiedBy>
  <cp:lastPrinted>2024-12-25T15:41:00Z</cp:lastPrinted>
  <dcterms:modified xsi:type="dcterms:W3CDTF">2025-01-10T08:44:00Z</dcterms:modified>
  <cp:revision>48</cp:revision>
  <dc:subject/>
  <dc:title/>
</cp:coreProperties>
</file>